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This Rom was Downloaded From Ace Roms http://underworld.fortunecity.com/mario/693/nintendomain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Please E-Mail Me If You Downloaded This Rom From Some Where El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Aceroms@hotmail.c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